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MX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s-MX" w:eastAsia="en-US"/>
        </w:rPr>
        <w:t>FISA DE OFERT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pentru</w:t>
      </w:r>
    </w:p>
    <w:p>
      <w:pPr>
        <w:pStyle w:val="Normal"/>
        <w:rPr/>
      </w:pPr>
      <w:r>
        <w:rPr>
          <w:rFonts w:eastAsia="Arial" w:cs="Arial" w:ascii="Arial" w:hAnsi="Arial"/>
          <w:b/>
          <w:color w:val="C00000"/>
        </w:rPr>
        <w:t xml:space="preserve">                </w:t>
      </w:r>
      <w:r>
        <w:rPr>
          <w:rFonts w:cs="Arial" w:ascii="Arial" w:hAnsi="Arial"/>
          <w:b/>
        </w:rPr>
        <w:t>Diagnoza instalatie electrica de iluminat  balizaj cos fum H = 250 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MX" w:eastAsia="en-US"/>
        </w:rPr>
      </w:pPr>
      <w:r>
        <w:rPr>
          <w:rFonts w:cs="Arial" w:ascii="Arial" w:hAnsi="Arial"/>
          <w:b/>
          <w:sz w:val="22"/>
          <w:szCs w:val="22"/>
          <w:lang w:val="es-MX" w:eastAsia="en-US"/>
        </w:rPr>
        <w:t>- CTE Progresu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21"/>
        <w:gridCol w:w="962"/>
        <w:gridCol w:w="851"/>
        <w:gridCol w:w="954"/>
        <w:gridCol w:w="999"/>
        <w:gridCol w:w="1485"/>
        <w:gridCol w:w="2059"/>
      </w:tblGrid>
      <w:tr>
        <w:trPr>
          <w:trHeight w:val="33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T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umirea serviciilor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8" w:hanging="10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CANTI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TE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T (lei fara TVA: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Din care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AR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TOTAL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ctant general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8" w:hanging="1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contractant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15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ntare cale de acces pentru zona de lucru si transport echipament si materiale de lucru la inaltime necesare verificarii si interventiei (pana la cota + 250m)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rificari si masuratori electrice ale cablurilor de alimentare al lampilor de balizaj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ficarea sistemelor de prindere a cablurilor electrice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erificari doze de alimentare si de legatura cat si refacere legaturi  doze daca este necesar.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re corpuri de iluminat si a sistemului de prindere al acestora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ocmirea unei liste de lucrari si a necesarului de materiale pentru realizarea reparatiei sistemului  de iluminat cat si informatii de pret privind realizarea reparatiilor necesare .                             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3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locuire componente simple de legatura (reglete sisteme de prindere) acolo unde este necesar si nu implica achizitionarea altora speciale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13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lei (fara T.V.A) =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  <w:t xml:space="preserve">DENUMIRE PRESTATOR …………………………………………………………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CONDITII TEHNICE 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3543"/>
      </w:tblGrid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PRESTATO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PRESTAT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14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Se vor respecta toate cerintele  precizate de  achizitor in caietul de sarcini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.Prestatorul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trebuie sa realizeze serviciile din caietul de sarcini in confomitate cu cerintele standardului de calitate  SR EN ISO 9001/editia </w:t>
            </w:r>
            <w:r>
              <w:rPr>
                <w:rFonts w:cs="Arial" w:ascii="Arial" w:hAnsi="Arial"/>
                <w:sz w:val="20"/>
                <w:szCs w:val="20"/>
              </w:rPr>
              <w:t>in vigoare.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                                    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ceacptat □</w:t>
            </w:r>
          </w:p>
        </w:tc>
      </w:tr>
      <w:tr>
        <w:trPr>
          <w:trHeight w:val="912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r-FR" w:eastAsia="en-US"/>
              </w:rPr>
              <w:t xml:space="preserve">Prestatorul va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asigura numai numai personal calificat si autorizat (Autorizație ANRE de electrician Gradul și tipul II B, Certificat/Atestat de lucru la înălțime), pentru prestarea serviciilor, inclusiv la probele de punere in functiune si la interventiile facute in perioada de garantie.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ceacptat □</w:t>
            </w:r>
          </w:p>
        </w:tc>
      </w:tr>
      <w:tr>
        <w:trPr>
          <w:trHeight w:val="199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  <w:r>
              <w:rPr>
                <w:rFonts w:cs="Arial" w:ascii="Arial" w:hAnsi="Arial"/>
                <w:sz w:val="20"/>
                <w:szCs w:val="20"/>
              </w:rPr>
              <w:t>Materialele marunte se asigura in totalitate de prestator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ceacptat □</w:t>
            </w:r>
          </w:p>
        </w:tc>
      </w:tr>
      <w:tr>
        <w:trPr>
          <w:trHeight w:val="908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Serviciile trebuie sa corespunda documentatiile tehnice de executie si de calitate a tuturor probelor si incercarilor finale prevazute in documentatiile proiectantului caietului de sarcini si procedurile specifice de management al calitatii, prevazute in manualul de calitate propriu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ceacptat □</w:t>
            </w:r>
          </w:p>
        </w:tc>
      </w:tr>
      <w:tr>
        <w:trPr>
          <w:trHeight w:val="7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Oferta tehnica  va cuprinde date  tehnice  si  informatii care sa dovedeasca faptul ca serviciile solicitate se vor presta respectand cerintele caietului de sarcini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Ofertantul va prezenta graficul de prestare servicii, completând formularul corespunzator din documentatia de atribuire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3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Garantia tehnica :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perioada de garantie tehnica este de 12 luni dupa data semnarii procesului verbal de receptie de punere in functiune, intocmit conform Instructiunilor PE 027/97 privind receptia lucrarilor de revizii tehnice, reparatii curente si de reparatii capitale din centralele electrice. 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3470"/>
      </w:tblGrid>
      <w:tr>
        <w:trPr>
          <w:trHeight w:val="41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SOLICITAR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ESTATOR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PRESTAT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421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1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rmen prestare servicii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este de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  10 zile calendaristice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de la predarea frontului de lucru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pacing w:val="-1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Neacceptat □ </w:t>
            </w:r>
          </w:p>
        </w:tc>
      </w:tr>
      <w:tr>
        <w:trPr>
          <w:trHeight w:val="87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Recepţia serviciilor se face astfe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- receptia la terminarea prestarii serviciilor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- receptia la punerea in functiune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- receptia finala (la expirarea perioadei de garantie)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257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form contract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a prestare  servicii: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Bucureşti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CTE  Progresu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: Str.Pogoanele nr.1A sector 4, Bucuresti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651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odel contract propus de achizitor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Neacceptat □                         </w:t>
            </w:r>
          </w:p>
          <w:p>
            <w:pPr>
              <w:pStyle w:val="Normal"/>
              <w:ind w:left="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u obiectiuni □ (se prezinta lista cu obiectiuni )                       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64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0"/>
      </w:tblGrid>
      <w:tr>
        <w:trPr>
          <w:trHeight w:val="95" w:hRule="atLeast"/>
        </w:trPr>
        <w:tc>
          <w:tcPr>
            <w:tcW w:w="16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NDITII COMERCIALE</w:t>
            </w:r>
          </w:p>
        </w:tc>
      </w:tr>
      <w:tr>
        <w:trPr>
          <w:trHeight w:val="300" w:hRule="atLeast"/>
        </w:trPr>
        <w:tc>
          <w:tcPr>
            <w:tcW w:w="164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</w:tr>
      <w:tr>
        <w:trPr>
          <w:trHeight w:val="300" w:hRule="atLeast"/>
        </w:trPr>
        <w:tc>
          <w:tcPr>
            <w:tcW w:w="16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BSERVATII :    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15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  <w:lang w:val="fr-FR" w:eastAsia="en-US"/>
        </w:rPr>
        <w:t>PRESTATO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………………………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(semnatura autorizata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odyText2Char">
    <w:name w:val="Body Text 2 Char"/>
    <w:qFormat/>
    <w:rPr>
      <w:sz w:val="24"/>
      <w:szCs w:val="24"/>
      <w:lang w:val="en-US" w:eastAsia="en-US"/>
    </w:rPr>
  </w:style>
  <w:style w:type="character" w:styleId="BodyTextChar">
    <w:name w:val="Body Text Char"/>
    <w:qFormat/>
    <w:rPr>
      <w:sz w:val="24"/>
      <w:szCs w:val="24"/>
      <w:lang w:val="ro-RO"/>
    </w:rPr>
  </w:style>
  <w:style w:type="character" w:styleId="BodyTextIndent2Char">
    <w:name w:val="Body Text Indent 2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2:54:00Z</dcterms:created>
  <dc:creator>Mihaela Dobre</dc:creator>
  <dc:description/>
  <cp:keywords/>
  <dc:language>en-US</dc:language>
  <cp:lastModifiedBy>Marioara.Vraciu</cp:lastModifiedBy>
  <cp:lastPrinted>2020-06-03T15:05:00Z</cp:lastPrinted>
  <dcterms:modified xsi:type="dcterms:W3CDTF">2025-02-25T07:26:00Z</dcterms:modified>
  <cp:revision>886</cp:revision>
  <dc:subject/>
  <dc:title>       </dc:title>
</cp:coreProperties>
</file>